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on Con Estabilizado, Carpeta Asfaltica, En Varias Calles De La Zona Industrial (9,444.20 M2) En El Municipio De Gomez Palacio, Dgo. mediante la construcción consistente en trabajos de Pavimentos y Reparación de Redes de Agua Potable y Alcantarillado en el tramo comprendido, en el Municipio de Gómez Palaci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BASE ESTABILIZADA</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base estabilizada P. U. O. T. Se realizara conforme a lo siguiente se realizara el fresado de la capa de rodadura en un espesor de variable (promedio 26 cms),  formada por carpeta y base existente con la cual se realizara una base de 20.0 cms. de espesor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00)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pPr>
      <w:r>
        <w:rPr>
          <w:rFonts w:cs="Arial" w:ascii="Arial" w:hAnsi="Arial"/>
          <w:b/>
          <w:bCs/>
          <w:color w:val="000000"/>
          <w:sz w:val="22"/>
          <w:szCs w:val="22"/>
        </w:rPr>
        <w:t>AL 04.-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bCs/>
          <w:sz w:val="18"/>
          <w:szCs w:val="22"/>
        </w:rPr>
      </w:pPr>
      <w:r>
        <w:rPr>
          <w:rFonts w:cs="Arial"/>
          <w:b/>
          <w:bCs/>
          <w:sz w:val="18"/>
          <w:szCs w:val="22"/>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CON ESTABILIZADO, CARPETA ASFALTICA, EN VARIAS CALLES DE LA ZONA INDUSTRIAL (9,444.20 M2)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0:56:00Z</dcterms:created>
  <dc:creator>Ing. Alejandro Reyna Pacheco</dc:creator>
  <dc:description/>
  <dc:language>en-US</dc:language>
  <cp:lastModifiedBy>Ing. Reyna</cp:lastModifiedBy>
  <cp:lastPrinted>2016-07-19T13:49:00Z</cp:lastPrinted>
  <dcterms:modified xsi:type="dcterms:W3CDTF">2019-04-03T20:59:00Z</dcterms:modified>
  <cp:revision>3</cp:revision>
  <dc:subject/>
  <dc:title>ESPECIFICACIONES  TÉCNICAS</dc:title>
</cp:coreProperties>
</file>